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43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C-PUSKÁK sorozat 1-11. és 14.  kötetei együtt, lemezz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43A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C-PUSKÁK sorozat 1-15.  kötetei együtt, lemezz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UNDIDAC'2001 ezüst-díjas munkafüzete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orozatok tagjai külön-külön is szerepelnek az árlistán, ezért itt csak felsoroljuk őket. Részletes ismertetőjüket ld. a megfelelő kiadói kód alat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37" w:type="dxa"/>
        <w:jc w:val="left"/>
        <w:tblInd w:w="-29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0"/>
        <w:gridCol w:w="6215"/>
        <w:gridCol w:w="22"/>
        <w:gridCol w:w="491"/>
        <w:gridCol w:w="13"/>
        <w:gridCol w:w="786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Kiadói kód:</w:t>
            </w:r>
            <w:r>
              <w:rPr>
                <w:rFonts w:eastAsia="Arial CE" w:cs="Arial CE" w:ascii="Arial CE" w:hAnsi="Arial CE"/>
              </w:rPr>
              <w:t xml:space="preserve"> SU-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ím</w:t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le-mez?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Év-folyam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06</w:t>
            </w:r>
          </w:p>
        </w:tc>
        <w:tc>
          <w:tcPr>
            <w:tcW w:w="6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Norton Commander 3.0 - WinCommander (PC-P 1.)</w:t>
            </w:r>
          </w:p>
        </w:tc>
        <w:tc>
          <w:tcPr>
            <w:tcW w:w="51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-12. *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08</w:t>
            </w:r>
          </w:p>
        </w:tc>
        <w:tc>
          <w:tcPr>
            <w:tcW w:w="6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MS DOS 6.2, Operációs rendszerek (PC-P 2.)</w:t>
            </w:r>
          </w:p>
        </w:tc>
        <w:tc>
          <w:tcPr>
            <w:tcW w:w="51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0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Programkezelő, Asztal (PC-P 3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3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09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Windows - Program Manager (PC-P 4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3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1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Filekezelő, Intéző (PC-P 5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5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1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Ablakok (PC-P 6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3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1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Write, Wordpad, Jegyzettömb (PC-P 7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4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1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Microsoft - Paintbrush, Paint (PC-P 8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-12. *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0</w:t>
            </w:r>
          </w:p>
        </w:tc>
        <w:tc>
          <w:tcPr>
            <w:tcW w:w="6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Windows Excel (PC-P 9.)</w:t>
            </w:r>
          </w:p>
        </w:tc>
        <w:tc>
          <w:tcPr>
            <w:tcW w:w="51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7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Billentyűkombinációk (PC-P 10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7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DOSNavigator (PC-P 11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5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Cartoons (PC-P 12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8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3L</w:t>
            </w:r>
          </w:p>
        </w:tc>
        <w:tc>
          <w:tcPr>
            <w:tcW w:w="6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Cartoons - lemezmelléklet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,4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8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4</w:t>
            </w:r>
          </w:p>
        </w:tc>
        <w:tc>
          <w:tcPr>
            <w:tcW w:w="6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Reader Rabbit (PC-P 13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8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4T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Reader Rabbit (PC-P 13.) - tanári változat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,4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8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5</w:t>
            </w:r>
          </w:p>
        </w:tc>
        <w:tc>
          <w:tcPr>
            <w:tcW w:w="6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Lugosiné: Microsoft (Windows) - Betűkészletek (PC-P 14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8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42</w:t>
            </w:r>
          </w:p>
        </w:tc>
        <w:tc>
          <w:tcPr>
            <w:tcW w:w="62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Lugosiné: Comenius LOGO -Gyerekjátékok (munkafüzet) (PC-P 15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-4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42T</w:t>
            </w:r>
          </w:p>
        </w:tc>
        <w:tc>
          <w:tcPr>
            <w:tcW w:w="621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Lugosiné: Comenius LOGO -Gyerekjátékok (munkafüzet)- tanári változat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,4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-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írás készült:</w:t>
        <w:tab/>
        <w:tab/>
        <w:t>2003. március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tolsó módosítás:</w:t>
        <w:tab/>
        <w:t>2004. március 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04:00Z</dcterms:created>
  <dc:creator>Lugosi Antaln�</dc:creator>
  <dc:description/>
  <dc:language>en-US</dc:language>
  <cp:lastModifiedBy>Lugosi Antaln�</cp:lastModifiedBy>
  <dcterms:modified xsi:type="dcterms:W3CDTF">2004-03-23T15:04:00Z</dcterms:modified>
  <cp:revision>2</cp:revision>
  <dc:subject/>
  <dc:title>SU-0043</dc:title>
</cp:coreProperties>
</file>